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A  GORRIONA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TextBody"/>
        <w:spacing w:before="120" w:after="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Una tarde primavera regresaba yo del campo, cuando de pronto, a la entrada del pueblo, noté que mi perro, que iba adelante, comenzaba a acortar el paso y, después a agazaparse, como si oliera una presa. Al acercarme, vi que al pie de un árbol yacía un pichón de gorrión. Se había caído del nido y se agitaba en el suelo piando desesperado, sin poder volar por tener aún sin plumas sus alas.</w:t>
      </w:r>
    </w:p>
    <w:p>
      <w:pPr>
        <w:pStyle w:val="TextBody"/>
        <w:spacing w:before="120" w:after="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 perro se le fue acercando cautelosamente, cuando de pronto, abalanzándose de un árbol cercano, la madre del gorrioncito cayó como una piedra casi en el hocico, y toda erizada, desfigurada, con un piar lastimero saltaba hacia las fauces dentadas y abiertas. Se había lanzado a salvar a su polluelo, a servirle de defensa. Todo su cuerpecito temblaba de terror, pero su piar era salvaje y ronco; se moría de miedo, pero estaba dispuesta al sacrificio.</w:t>
      </w:r>
    </w:p>
    <w:p>
      <w:pPr>
        <w:pStyle w:val="TextBody"/>
        <w:spacing w:before="120" w:after="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¡Qué enorme monstruo debía parecerle el perro! Y sin embargo no se había quedado quieta,  de espectadora en una rama alta. Una fuerza superior a su voluntad la había impulsado.</w:t>
      </w:r>
    </w:p>
    <w:p>
      <w:pPr>
        <w:pStyle w:val="TextBody"/>
        <w:spacing w:before="120" w:after="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«Bravo», mi perro, se detuvo y luego retrocedió. Parecía que también se daba cuenta de esa fuerza.</w:t>
      </w:r>
    </w:p>
    <w:p>
      <w:pPr>
        <w:pStyle w:val="TextBody"/>
        <w:spacing w:before="120" w:after="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concertado, lo llamé y me alejé con profundo respeto. Sí, no era para reírse. Sentí un profundo respeto ante esa pequeña avecilla heroica. El amor maternal, pensé, también existe entre los animales, y es más fuerte que el temor a la muerte.</w:t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left="4956" w:firstLine="708"/>
        <w:jc w:val="right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IVÁN TURGUENIEV</w:t>
      </w:r>
    </w:p>
    <w:p>
      <w:pPr>
        <w:pStyle w:val="TextBody"/>
        <w:jc w:val="both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9:11:00Z</dcterms:created>
  <dc:creator>LEDESMA</dc:creator>
  <dc:description/>
  <cp:keywords/>
  <dc:language>en-US</dc:language>
  <cp:lastModifiedBy>Tony</cp:lastModifiedBy>
  <dcterms:modified xsi:type="dcterms:W3CDTF">2008-08-04T17:48:00Z</dcterms:modified>
  <cp:revision>4</cp:revision>
  <dc:subject/>
  <dc:title>ADIVINA, ADIVINADOR</dc:title>
</cp:coreProperties>
</file>